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Wolfenstein 3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2 i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by Apogee Software,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496389, Garland, TX 75049, TEL: 972-271-1765 ("Apoge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COPYING, USING OR DISTRIBUTING THIS SHAREWARE PROGRA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 YOUR AGREEMENT TO THE TERMS OF THIS vendor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Everyone can -- and is encouraged! -- to copy, uplo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ly pass around this Program without charging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If you want to distribute it in a retail location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 rack), or as part of a hardware or software bundl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CD-ROM you must get PRIOR signed written permiss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ogee.  Apogee reserves its right to withhold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If you want to distribute it as provided in this Vendo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catalog, advertisement, BBS, on-line service, or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, no written permission is needed.  Apogee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s, however, that distribution be made from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pogee or from one of its authorized sources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r web site (http://www.apogee1.com) to prevent the sa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old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All advertising of the Program must include "Apogee"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The Program is marked "Shareware" and contains "episode #1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right is given by this Vendor.Doc to copy, 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any other version, including any version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, or not marked shareware, or that contain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pisode other than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1] DEFINITIONS:  "Program" means Wolfenstein 3D and its related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this one.  The "Trademarks" consists of "Apogee"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ogee "comet logo", and "Wolfenstein 3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2] OWNERSHIP: Except to the extent expressly licen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ogee owns and reserves the exclusive right to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, and to use the Trademarks in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it.  Its content, layout and format are the proper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ogee to the extent 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3] GRANT AND CONDITIONS:  Apogee grants a non-exclusiv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e the Program on IBM compatible media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s subject to the 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] CONDITIONS FOR ALL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1] All of the Program's files, including this one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d by us must be included without mod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files must always be inclu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itute a legal version for shareware 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diot   wl1       132,613 01-01-93   1:4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phead  wl1           402 01-01-93   1:4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gagraph wl1       326,568 01-01-93   1:4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swap    wl1       742,912 01-01-93   1:4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3dhelp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2] No copyright or trademark information may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3] You must not [a] distribute any version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unauthorized changes, such as additional or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s, or changed characters or mazes;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b] characterize such versions as an "add-on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xtension" of any Apogee product; or [c] distribut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authorized third party utility designed to alte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ogee game, game level, game episode or saved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B] ADDITIONAL CONDITIONS IF YOU CHARGE:  If your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olves a disk or other physical medium, you must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1] Clearly market the Program as shareware, which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mong other things) using "try before you buy" or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s on packaging for th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2] Include "Apogee" and the "comet" logo (we encourag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4 color version) on the front cover of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3] Include the your name, address and phone numbe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ing and in any added documentation.  Thi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inted on the package or may be in the form of a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fixed to the box, carton or fold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4] Any description of the Program included in a re-se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, sales brochure, on special packaging or handou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include "An Apogee Game", "Released by Apogee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ublished by Apogee" if the word count of th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more than 14 words in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5] Distribute copies only after the programs on newly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ter diskettes have been thoroughly tested.  Alway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quality media and duplication technolo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6] Try to sell only the most current vers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7] Although Apogee discourages the practice, you may ad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routine if it does not interfer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er operation or installat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8] Program updates, recommended descriptions and "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ts" will be provided upon request, and are avail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-seller / dealer conference of Apogee's main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] ADDITIONAL CONDITIONS FOR BUNDLES, CD-ROMS, AND RACKS: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distribute in a retail location (such as on a rack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as part of a hardware or software bundle, or on CD-RO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get PRIOR signed written permission from Apogee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pogee's discretion and may be subject to royalty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4] TERM:  Unless terminated for cause, your grants und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.DOC terminate 30 days after you receive written not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such longer period as the notice may provide.  Following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ion, you may distribute the Program only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rlier of 60 days after the termination date in the not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of the copies you have in stock.  Sections [2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5], and [6] survive 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5] LIMITED WARRANTY AND LIMITATION OF REMEDIES: If Apog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s a physically defective copy of the Program, Apoge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it upon submission of the defective one.  Asid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, the Program IS PROVIDED "AS-IS", AND NO WARRANTIES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ND (INCLUDING IMPLIED WARRANTIES OF MERCHANTABILITY OR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), EXPRESS OR IMPLIED, ARE MADE AS T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ANY MEDIUM IT MAY BE ON.  OUR ENTIRE LIABILITY A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LUSIVE REMEDY IS SUCH REPLACEMENT, AND UNDER NO CIRCUMST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WE PROVIDE ANY OTHER REMEDY FOR DIRECT, INDIRECT, SPEC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EQUENTIAL, PUNITIVE, INCIDENTAL OR OTHER DAMAGES AR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IT, INCLUDING SUCH FROM NEGLIGENCE, STRICT LIABILITY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ACH OF WARRANTY OR CONTRACT, EVEN AFTER NOTI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ILITY 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6] MISCELL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] Since we would be irreparably damaged if Section [3], [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[6][D] were not specifically enforced, we will be entit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bond, other security or proof of damages, to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uitable remedies with respect to breaches of such sections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 to such other remedies as we ma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B] You will hold us, our partners, contractors, employe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ents harmless from damage, loss and expense arising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indirectly from your acts and omissions in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ng the Program, including from any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utine that you may a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] With respect to every matter arising under thi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ent to the exclusive jurisdiction and venue of the st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deral courts sitting in Dallas, Texas, and to servic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rtified mail, return receipt requested, or as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D] You will not modify, reverse compile, disassembl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erse engineer the Program, or use or disclos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dential information that it cont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V.07.15.94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